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kontenerów typu HIKO V-120 do hodowli sadzonek z zakrytym systemem korzeniowym do Gospodarstwa Szkółkarskiego w Nędzy w 2025 roku” </w:t>
      </w: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A.270.11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5-10-07T09:11:00Z</dcterms:modified>
  <cp:revision>1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